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HUMANIZ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ol-Bullyin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240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e-favorits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7490" cy="268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ty-transgend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317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place-blue collar job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14800" cy="269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23:58:00Z</dcterms:created>
  <dc:creator>Student</dc:creator>
  <dc:description/>
  <cp:keywords/>
  <dc:language>en-US</dc:language>
  <cp:lastModifiedBy>Student</cp:lastModifiedBy>
  <dcterms:modified xsi:type="dcterms:W3CDTF">2012-07-11T23:58:00Z</dcterms:modified>
  <cp:revision>1</cp:revision>
  <dc:subject/>
  <dc:title>DEHUMANIZATION</dc:title>
</cp:coreProperties>
</file>